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381    381       8     7      8     19      8    32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1. Cuál es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por cualquier medio (en línea y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 por la entidad  en el año en curso (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ero a la fecha)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351.0  351.0   351.0  67.9  868.0  149.9   31.0  365.8    14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1666   1666     869    26   1730    569     33   1765       4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35    15     10      1      7      1      11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18410  18410    2500    99   4920   2500    100  18410      18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tabs>
          <w:tab w:val="clear" w:pos="708"/>
          <w:tab w:val="left" w:pos="1628" w:leader="none"/>
        </w:tabs>
        <w:rPr/>
      </w:pPr>
      <w:r>
        <w:rPr/>
        <w:tab/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331    331       8     6      6     16      7    286        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2. Cuál es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en línea  por la entidad 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e enero a la fecha)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 15.7   15.7    11.6   3.0   40.3   27.7    6.7   15.3      3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75     75      21     4     57     95     14     77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2     1      3      1      1      1        6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800    800      61    10    128    381     39    800        6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381    381       8     7      8     19      8    328        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3. Cuál fue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en línea  por la entidad  en el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mediatamente anterior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 12.4   12.4     5.0   1.7    9.3    1.9    0.3   13.9   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81     81       9     4     24      7      1     88        2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1     1      1      1      2      1        3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1200   1200      22    10     68     30      2   1200        3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37    437       8     9     10     23     10    374        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4. Cuantos ataques  informáticos recibió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Ataques informáticos]                                1.4    1.4     0.8   0.7    1.8    1.0    0.3    1.5      0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6      6       1     2      5      2      1      7        0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1     1      3      1      1      1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  80     80       3     5     15     11      2     8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3     83       4     2      3      7      2     65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5. Cuantos ataques recibió la entidad en el añ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rso que impidieron la prestación de algunos d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 que la entidad ofrece a los ciudadanos y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Ataques]                                             4.0    4.0     1.0   0.5    0.0    0.4    0.5    4.9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11     11       1     1      0      1      1     1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1     1      -      1      1      1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 56     56       2     1      -      1      1     56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APLICAN                                 175    175       4     4      3      8      5    151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6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cualquier medio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63.3   63.3   200.5 189.8  287.7   92.5   31.4   51.4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32    132     246   316    277    120     38    115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4     2      8      1      5      1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 950    950     560   662    562    311     97    95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APLICAN                                 178    178       4     5      3      8      5    153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7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ínea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37.9   37.9    58.5  88.4  287.7   66.4   14.0   30.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94     94      66   151    277    101      9     81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2     2      8      1      5      1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 650    650     120   355    562    311     25    65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0    170       2     1      -      9      3    155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8. Cuantas consultas públicas  le han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en el año en curso por cualquier medio?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Consultas]                                          97.2   97.2   450.0 900.0      -  120.8    0.7   88.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209    209     636     -      -    188      1    19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900   900      -    100      2      1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1000   1000     900   900      -    461      2   10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0    170       2     1      -      9      3    155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9. Cuantas  consultas públicas  le han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en el año en curso por medios electrónic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Consultas]                                          45.4   45.4   400.0  60.0      -   88.9    0.7   39.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19    119     566     -      -    144      1    10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800    60      -     84      2      1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800    800     800    60      -    426      2    75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3     93       1     2      1      4      1     84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0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redes sociales (cómo facebook, twitter, myspace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re otros)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10.2   10.2     0.0  10.0    0.0   20.0    0.0   10.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35     35       -    14      -     28      -     36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-    20      -     20      -      1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 300    300       -    20      -     60      -    3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  <w:t>IMPACTO</w:t>
      </w:r>
    </w:p>
    <w:p>
      <w:pPr>
        <w:pStyle w:val="Textosinformato"/>
        <w:rPr>
          <w:rFonts w:eastAsia="Courier New"/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1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Trámites relacionados con el Sisben (Inscripción /              102      21%     13%   11%     8%    24%     9%    2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ctualización datos / certificados / carnet.)</w:t>
      </w:r>
    </w:p>
    <w:p>
      <w:pPr>
        <w:pStyle w:val="Textosinformato"/>
        <w:rPr>
          <w:sz w:val="14"/>
        </w:rPr>
      </w:pPr>
      <w:r>
        <w:rPr>
          <w:sz w:val="14"/>
        </w:rPr>
        <w:t>Impuesto Predial (Liquidación / Pago)                            53      11%     25%   22%    15%    16%    18%    10%       -</w:t>
      </w:r>
    </w:p>
    <w:p>
      <w:pPr>
        <w:pStyle w:val="Textosinformato"/>
        <w:rPr>
          <w:sz w:val="14"/>
        </w:rPr>
      </w:pPr>
      <w:r>
        <w:rPr>
          <w:sz w:val="14"/>
        </w:rPr>
        <w:t>Industria y Comercio  (Inscripción / liquidación / pago)         40       8%     13%   11%     8%     8%    18%     8%      33%</w:t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20       4%      -     -      -      4%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20       4%      -     -      -      -      -      5%  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de Paz y Salvos                                       12       2%      -     -      8%     4%     -      2%       -</w:t>
      </w:r>
    </w:p>
    <w:p>
      <w:pPr>
        <w:pStyle w:val="Textosinformato"/>
        <w:rPr>
          <w:sz w:val="14"/>
        </w:rPr>
      </w:pPr>
      <w:r>
        <w:rPr>
          <w:sz w:val="14"/>
        </w:rPr>
        <w:t>Licencia de construcción                                         11       2%      -     -      -      -      9%     2%       -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10       2%     13%    -      8%     4%     -      2%       -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 9       2%      -     -      -      -      -      2%       -</w:t>
      </w:r>
    </w:p>
    <w:p>
      <w:pPr>
        <w:pStyle w:val="Textosinformato"/>
        <w:rPr>
          <w:sz w:val="14"/>
        </w:rPr>
      </w:pPr>
      <w:r>
        <w:rPr>
          <w:sz w:val="14"/>
        </w:rPr>
        <w:t>Impuestos  (pago / formularios)                                   8       2%      -    11%    31%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Pagos                                                             7       1%      -    11%     -      4%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Registro Mercantil                                                5       1%      -     -      -      -      -      1%      33%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5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 de Uso del Suelo                                       4       1%      -    11%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Servicio al cliente / atención                                    4       1%      -     -      -      4%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Envió / Respuesta a correos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 3       1%      -    11%     -      -      9%     *        -</w:t>
      </w:r>
    </w:p>
    <w:p>
      <w:pPr>
        <w:pStyle w:val="Textosinformato"/>
        <w:rPr>
          <w:sz w:val="14"/>
        </w:rPr>
      </w:pPr>
      <w:r>
        <w:rPr>
          <w:sz w:val="14"/>
        </w:rPr>
        <w:t>Elaboración de informes                                           2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Publicaciones                                                     2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Registro / certificado de Hierro                                  2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Asesorías                                                         2       *       -    11%     8%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Régimen Subsidiado (afiliación /                                  1       *       -     -      8%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Secop / Sice 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Retención en la fuente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Pasaporte                                                         1       *      13%    - 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de salud Ocupacional                                    1       *       -     -      -      4%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Subsidio     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Inscripciones                                                     1       *       -     -      -      4%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Tarjeta Profesional                                    1       *       -     -      -      -      -      -       33%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 6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139      29%     25%    -      8%    24%    36%    30%       -</w:t>
      </w:r>
    </w:p>
    <w:p>
      <w:pPr>
        <w:pStyle w:val="Textosinformato"/>
        <w:rPr>
          <w:sz w:val="14"/>
        </w:rPr>
      </w:pPr>
      <w:r>
        <w:rPr>
          <w:sz w:val="14"/>
        </w:rPr>
        <w:t>No sabe                                                           9       2%      -     -      -      -      -      2%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98    198       -     5      8     11      3    169        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72.2   72.2       -   6.8   50.5   14.7    4.0   80.8     12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19    619       -    10     80     19      5    669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-     1      *      *      1      *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8640   8640       -    24    192     48     10   8640       24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60    160       -     5      8      9      2    135   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14.6   14.6       -   1.0   15.3    4.3    0.5   16.0      0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81     81       -     0     42      8      1     87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-     1      *      *      *      *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720    720       -     1    120     24      1    720        *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5     85       -     1      1      3      3     77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3.2    3.2       -   0.0  128.0    1.7    0.0    1.8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19     19       -     -      -      3      0     14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-     -    128      5      -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128    128       -     -    128      5      -    120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5     85       -     1      1      3      3     77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1    0.1       -   0.0    0.0    0.0    0.0    0.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*      *       -     -      -      0      0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-     -      -      -      -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2      2       -     -      -      -      -      2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5     85       -     1      1      3      3     77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  *      *       -   0.0    0.0    0.0    0.0    0.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*      *       -     -      -      0      0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4      4       -     -      -      -      -      4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4      4       -     -      -      -      -      4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13    113       1     2      6      5      3     96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2565.3 2565.3    62.0  66.016708.0 2342.423026.7 1131.7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8642   8642       -    48  21747   4692  32329   3478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62    32     80      2     80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60000  60000      62   100  49000  10700  60000  25400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8     38       -     -      3      2      2     31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75065 375065       -     - 453333 169000 150000 395305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73087 273087       -     -  80829  43841  70711 289944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360000 138000 10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992400 992400       -     - 500000 200000 200000 9924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8     38       -     -      1      2      2     33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337833 337833       -     - 140000 410500 300000 341716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10480 210480       -     -      - 126572 282843 215790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140000 321000 10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970800 970800       -     - 140000 500000 500000 9708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2     22       -     -      3      -      1     18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31657 331657       -     - 356667      - 150000 33758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40474 240474       -     - 105040      -      - 260859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250000      - 15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00000 800000       -     - 460000      - 150000 8000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9     19       -     -      2      -      1     16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1. Cuál es el monto total en pesos del año en curso (hasta la fecha), en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, de otros costos asociados al procesamiento del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papel, impresión, correo)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282722 282722       -     - 405000      - 500000 253858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42279 242279       -     - 417193      -      - 229795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-     - 110000      - 500000 10000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970200 970200       -     - 700000      - 500000 970200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>
          <w:rFonts w:eastAsia="Courier New"/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343    343       6     9     12     19      7    287        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2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Industria y Comercio  (Inscripción / liquidación / pago)         47      14%     17%   22%    17%    21%    29%    13%       -</w:t>
      </w:r>
    </w:p>
    <w:p>
      <w:pPr>
        <w:pStyle w:val="Textosinformato"/>
        <w:rPr>
          <w:sz w:val="14"/>
        </w:rPr>
      </w:pPr>
      <w:r>
        <w:rPr>
          <w:sz w:val="14"/>
        </w:rPr>
        <w:t>Trámites relacionados con el Sisben (Inscripción /               46      13%     17%   22%     8%    16%    29%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ctualización datos / certificados / carnet.)</w:t>
      </w:r>
    </w:p>
    <w:p>
      <w:pPr>
        <w:pStyle w:val="Textosinformato"/>
        <w:rPr>
          <w:sz w:val="14"/>
        </w:rPr>
      </w:pPr>
      <w:r>
        <w:rPr>
          <w:sz w:val="14"/>
        </w:rPr>
        <w:t>Impuesto Predial (Liquidación / Pago)                            45      13%      -    11%     -      5%    29%    14%      67%</w:t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28       8%     17%   11%    17%     5%     - 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Impuestos  (pago / formularios)                                  15       4%     50%    -      8%    11%     -      3%       -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15       4%      -     -      8%     5%     -      5%       -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10       3%      -     -      -      5%     -      3%       -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10       3%      -     -      -      -      -      3%       -</w:t>
      </w:r>
    </w:p>
    <w:p>
      <w:pPr>
        <w:pStyle w:val="Textosinformato"/>
        <w:rPr>
          <w:sz w:val="14"/>
        </w:rPr>
      </w:pPr>
      <w:r>
        <w:rPr>
          <w:sz w:val="14"/>
        </w:rPr>
        <w:t>Licencia de construcción                                          9       3%      -     -      -      -      -      3%       -</w:t>
      </w:r>
    </w:p>
    <w:p>
      <w:pPr>
        <w:pStyle w:val="Textosinformato"/>
        <w:rPr>
          <w:sz w:val="14"/>
        </w:rPr>
      </w:pPr>
      <w:r>
        <w:rPr>
          <w:sz w:val="14"/>
        </w:rPr>
        <w:t>Catastro                                                          6       2%      -     -      -      -      -      2%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 de Uso del Suelo                                       6       2%      -     -      -      -      -      2%       -</w:t>
      </w:r>
    </w:p>
    <w:p>
      <w:pPr>
        <w:pStyle w:val="Textosinformato"/>
        <w:rPr>
          <w:sz w:val="14"/>
        </w:rPr>
      </w:pPr>
      <w:r>
        <w:rPr>
          <w:sz w:val="14"/>
        </w:rPr>
        <w:t>Envió / Respuesta a correos                                       5       1%      -     -      -      5%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Régimen Subsidiado (afiliación /                                  5       1%      -     -      -      5%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Permisos de Movilización /sacrificio de ganado / registro de      5       1%      -     -      -      -     14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rca</w:t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 4       1%      -    11%     8%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4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Procesos de selección / convocatorias                             4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de Paz y Salvos                                        4       1%      -     -      8%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Pérdida de documentos (denuncias / constancias..)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Elaboración de informes    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Dian                            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Registro / certificado de Hierro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Publicaciones                   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Familias en Acción (inscripción / pagos /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Trámites con Umata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Secop / Sice 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Pasaporte                                                         1       *       -     -      -      -      -      -       33%</w:t>
      </w:r>
    </w:p>
    <w:p>
      <w:pPr>
        <w:pStyle w:val="Textosinformato"/>
        <w:rPr>
          <w:sz w:val="14"/>
        </w:rPr>
      </w:pPr>
      <w:r>
        <w:rPr>
          <w:sz w:val="14"/>
        </w:rPr>
        <w:t>Licencias de Intervención y Ocupación del Espacio Público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Revisión Tecnomecánica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Pagos        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de salud Ocupacional                                    1       *       -     -      -      5%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Inscripciones                                                     1       *       -     -      -      5%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Registros    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Retención en la fuente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18       5%      -    11%     8%     -      -      6%       -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 28       8%      -    11%    17%    11%     -      8%       -</w:t>
      </w:r>
    </w:p>
    <w:p>
      <w:pPr>
        <w:pStyle w:val="Textosinformato"/>
        <w:rPr>
          <w:sz w:val="14"/>
        </w:rPr>
      </w:pPr>
      <w:r>
        <w:rPr>
          <w:sz w:val="14"/>
        </w:rPr>
        <w:t>No sabe                    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7    187       -     5      7     10      3    160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2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74.1   74.1       -  20.4   34.7   17.7    5.0   83.2      0.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36    636       -    30     72     22      6    687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-     1      *      *      1      *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8640   8640       -    72    192     48     12   8640        1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8    148       -     5      7      8      2    125   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13.0   13.0       -  15.2    0.5   57.1    0.6   11.0      0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52     52       -    32      1    158      1     4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-     1      *      *      *      *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448    448       -    72      2    448      1    360        *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8     88       -     1      1      3      3     80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8    0.8       -   0.0    0.0    0.0    0.0    0.9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6      6       -     -      -      0      0      6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-     -      -      -      -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50     50       -     -      -      -      -     50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8     88       -     1      1      3      3     80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-   0.0    0.0    0.0    0.0    0.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-     -      -      0      0      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-     - 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8     88       -     1      1      3      3     80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2    0.2       -   0.0    0.0    0.0    0.0    0.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2      2       -     -      -      0      0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15     15       -     -      -      -      -     15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15     15       -     -      -      -      -     15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11    111       1     2      6      6      3     93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1320.3 1320.3    62.0 116.0 4860.8  667.818023.3  634.6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5638   5638       -   119  10372   1632  27762   2189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62    32    220      2     70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50000  50000      62   200  25945   4000  50000  15000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5     35       -     -      3      2      2     28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21273 321273       -     - 273333 119000 125000 354876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77298 277298       -     - 205264  26870  35355 293811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100000 100000 10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992400 992400       -     - 500000 138000 150000 9924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5     35       -     -      2      2      2     29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354086 354086       -     - 475000 310000 300000 352517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06984 206984       -     - 318198 268701 282843 203903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250000 120000 10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48000 848000       -     - 700000 500000 500000 8480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9     19       -     -      2      -      1     16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11205 311205       -     - 450000      - 150000 30393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52596 252596       -     - 282843      -      - 258602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250000      - 15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49694 849694       -     - 650000      - 150000 849694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8     18       -     -      2      -      1     15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1. Cuál es el monto total en pesos del año en curso (hasta la fecha), en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, de otros costos asociados al procesamiento del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papel, impresión, correo)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230177 230177       -     - 225000      - 500000 212879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160379 160379       -     - 176777      -      - 15322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-     - 100000      - 500000 10000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641666 641666       -     - 350000      - 500000 641666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>
          <w:rFonts w:eastAsia="Courier New"/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313    313       6     8     10     17      7    262        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3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Trámites relacionados con el Sisben (Inscripción /               42      13%      -    25%     -     18%    14%    1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ctualización datos / certificados / carnet.)</w:t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32      10%      -     -     50%     -     14%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Impuesto Predial (Liquidación / Pago)                            25       8%     17%    -     10%     -      -      9%       -</w:t>
      </w:r>
    </w:p>
    <w:p>
      <w:pPr>
        <w:pStyle w:val="Textosinformato"/>
        <w:rPr>
          <w:sz w:val="14"/>
        </w:rPr>
      </w:pPr>
      <w:r>
        <w:rPr>
          <w:sz w:val="14"/>
        </w:rPr>
        <w:t>Industria y Comercio  (Inscripción / liquidación / pago)         22       7%      -    13%    10%    12%    14%     6%       -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15       5%     33%    -     10%     6%    14%     4%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 de Uso del Suelo                                      14       4%      -     -     10%     -      -      5%       -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13       4%      -     -      -      -      -      5%       -</w:t>
      </w:r>
    </w:p>
    <w:p>
      <w:pPr>
        <w:pStyle w:val="Textosinformato"/>
        <w:rPr>
          <w:sz w:val="14"/>
        </w:rPr>
      </w:pPr>
      <w:r>
        <w:rPr>
          <w:sz w:val="14"/>
        </w:rPr>
        <w:t>Licencia de construcción                                         11       4%      -     -      -      6%    14%     3%       -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10       3%      -     -     10%     6%     -      3%       -</w:t>
      </w:r>
    </w:p>
    <w:p>
      <w:pPr>
        <w:pStyle w:val="Textosinformato"/>
        <w:rPr>
          <w:sz w:val="14"/>
        </w:rPr>
      </w:pPr>
      <w:r>
        <w:rPr>
          <w:sz w:val="14"/>
        </w:rPr>
        <w:t>Impuestos  (pago / formularios)                                  10       3%      -     -      -     18%    14%     2%      33%</w:t>
      </w:r>
    </w:p>
    <w:p>
      <w:pPr>
        <w:pStyle w:val="Textosinformato"/>
        <w:rPr>
          <w:sz w:val="14"/>
        </w:rPr>
      </w:pPr>
      <w:r>
        <w:rPr>
          <w:sz w:val="14"/>
        </w:rPr>
        <w:t>Expedición de Paz y Salvos                                        8       3%      -    13%     -      -      -      3%       -</w:t>
      </w:r>
    </w:p>
    <w:p>
      <w:pPr>
        <w:pStyle w:val="Textosinformato"/>
        <w:rPr>
          <w:sz w:val="14"/>
        </w:rPr>
      </w:pPr>
      <w:r>
        <w:rPr>
          <w:sz w:val="14"/>
        </w:rPr>
        <w:t>Pagos                                                             7       2%     17%    -      -      -      -      2%      33%</w:t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 6       2%      -     -      -      6%     -      2%      33%</w:t>
      </w:r>
    </w:p>
    <w:p>
      <w:pPr>
        <w:pStyle w:val="Textosinformato"/>
        <w:rPr>
          <w:sz w:val="14"/>
        </w:rPr>
      </w:pPr>
      <w:r>
        <w:rPr>
          <w:sz w:val="14"/>
        </w:rPr>
        <w:t>Envió / Respuesta a correos                                       5       2%      -     -      -      -      -      2%       -</w:t>
      </w:r>
    </w:p>
    <w:p>
      <w:pPr>
        <w:pStyle w:val="Textosinformato"/>
        <w:rPr>
          <w:sz w:val="14"/>
        </w:rPr>
      </w:pPr>
      <w:r>
        <w:rPr>
          <w:sz w:val="14"/>
        </w:rPr>
        <w:t>Catastro                                                          4       1%      -     -      -      -      -      2%       -</w:t>
      </w:r>
    </w:p>
    <w:p>
      <w:pPr>
        <w:pStyle w:val="Textosinformato"/>
        <w:rPr>
          <w:sz w:val="14"/>
        </w:rPr>
      </w:pPr>
      <w:r>
        <w:rPr>
          <w:sz w:val="14"/>
        </w:rPr>
        <w:t>Familias en Acción (inscripción / pagos                           4       1%      -     -      -      -      -      2%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  <w:t>Secop / Sice                                                      4       1%      -     -      -      -      -      2%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  <w:t>Tránsito (matrículas / multas/                                    4       1%     17%   13%     -      6%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Procesos de selección / convocatorias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de Intervención y Ocupación del Espacio Público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Permisos de Movilización /sacrificio de ganado / registro de      3       1%      -    13%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rca</w:t>
      </w:r>
    </w:p>
    <w:p>
      <w:pPr>
        <w:pStyle w:val="Textosinformato"/>
        <w:rPr>
          <w:sz w:val="14"/>
        </w:rPr>
      </w:pPr>
      <w:r>
        <w:rPr>
          <w:sz w:val="14"/>
        </w:rPr>
        <w:t>Elaboración de informes    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Registro / certificado de Hierro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Pérdida de documentos (denuncias / constancias..)                 2       1%      -     -      -      -     14%     *        -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Retención en la fuente          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sz w:val="14"/>
        </w:rPr>
        <w:t>Trámites para Créditos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Aprovechamiento forestal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Régimen Subsidiado (afiliación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Registro Mercantil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de salud Ocupacional                                    1       *       -    13%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Inscripciones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Tarjeta Profesional                                    1       *      17%    - 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Trámites con Umata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Cremación / entierro / inhumación de cadáveres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Salvoconductos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30      10%      -    13%     -      6%     -     11%       -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 14       4%      -     -      -     18%     -      4%       -</w:t>
      </w:r>
    </w:p>
    <w:p>
      <w:pPr>
        <w:pStyle w:val="Textosinformato"/>
        <w:rPr>
          <w:sz w:val="14"/>
        </w:rPr>
      </w:pPr>
      <w:r>
        <w:rPr>
          <w:sz w:val="14"/>
        </w:rPr>
        <w:t>No sabe                                                           2       1%      -     -      -      -      -      1%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4    184       -     5      7      9      3    158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3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75.2   75.2       -  20.4  120.4   14.0   19.7   80.4   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40    640       -    30    166     17     25    690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-     1      1      *      1      *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8640   8640       -    72    360     48     48   8640        2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6    146       -     5      7      7      2    124   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10.3   10.3       -  15.2   55.2    4.0    0.6    8.1      0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37     37       -    32    135      9      1     24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-     1      *      *      *      *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360    360       -    72    360     25      1    224        *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8     88       -     1      1      3      3     80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2    0.2       -   0.0    0.0    0.0    0.0    0.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2      2       -     -      -      0      0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5      5       -     -      -      -      -      5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14     14       -     -      -      -      -     14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8     88       -     1      1      3      3     80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-   0.0    0.0    0.0    0.0    0.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-     -      -      0      0      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-     - 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8     88       -     1      1      3      3     80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-   0.0    0.0    0.0    0.0    0.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-     -      -      0      0      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-     - 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08    108       1     2      6      5      3     91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754.1  754.1    62.0  30.5  199.2  241.017686.7  284.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4821   4821       -     2    290    536  28023    576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62    29    200      5     60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50000  50000      62    32    745   1200  50000   3560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0     30       -     -      2      2      2     24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95426 395426       -     - 650000 149000 125000 41728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91107 291107       -     - 212132  69296  35355 294715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500000 100000 10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992400 992400       -     - 800000 198000 150000 9924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2     32       -     -      2      2      2     26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309403 309403       -     - 300000 400000 300000 30388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185145 185145       -     - 282843 141421 282843 186019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100000 300000 10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00000 800000       -     - 500000 500000 500000 8000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5     15       -     -      1      -      1     13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258542 258542       -     - 200000      - 150000 271395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14321 214321       -     -      -      -      - 228348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-     - 200000      - 150000 100000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00000 800000       -     - 200000      - 150000 800000        -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4     14       -     -      1      -      1     12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1. Cuál es el monto total en pesos del año en curso (hasta la fecha), en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, de otros costos asociados al procesamiento del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papel, impresión, correo)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296299 296299       -     - 200000      - 500000 287349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02890 202890       -     -      -      -      - 209634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-     - 200000      - 500000 100000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800000 800000       -     - 200000      - 500000 80000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81. Oferta de emple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1      56%     38%   56%    69%    60%    45%    5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16      44%     63%   44%    31%    40%    55%    4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it-IT"/>
        </w:rPr>
        <w:t>----   ----    ----  ----   ----   ----   ----   ----     ----</w:t>
      </w:r>
    </w:p>
    <w:p>
      <w:pPr>
        <w:pStyle w:val="Textosinformato"/>
        <w:rPr>
          <w:sz w:val="14"/>
          <w:lang w:val="it-IT"/>
        </w:rPr>
      </w:pPr>
      <w:r>
        <w:rPr>
          <w:rFonts w:eastAsia="Courier New"/>
          <w:sz w:val="14"/>
          <w:lang w:val="it-IT"/>
        </w:rPr>
        <w:t xml:space="preserve">                                                                </w:t>
      </w:r>
      <w:r>
        <w:rPr>
          <w:sz w:val="14"/>
          <w:lang w:val="it-IT"/>
        </w:rPr>
        <w:t>487     100%    100%  100%   100%   100%   100%   100%     100%</w:t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  <w:t xml:space="preserve">2004. Organigrama </w:t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Textosinformato"/>
        <w:rPr>
          <w:sz w:val="14"/>
          <w:lang w:val="it-IT"/>
        </w:rPr>
      </w:pPr>
      <w:r>
        <w:rPr>
          <w:rFonts w:eastAsia="Courier New"/>
          <w:sz w:val="14"/>
          <w:lang w:val="it-IT"/>
        </w:rPr>
        <w:t xml:space="preserve"> </w:t>
      </w:r>
      <w:r>
        <w:rPr>
          <w:sz w:val="14"/>
          <w:lang w:val="it-IT"/>
        </w:rPr>
        <w:t>Si                                                             381      78%     75%   89%    92%    88%    82%    77%     100%</w:t>
      </w:r>
    </w:p>
    <w:p>
      <w:pPr>
        <w:pStyle w:val="Textosinformato"/>
        <w:rPr>
          <w:sz w:val="14"/>
          <w:lang w:val="it-IT"/>
        </w:rPr>
      </w:pPr>
      <w:r>
        <w:rPr>
          <w:rFonts w:eastAsia="Courier New"/>
          <w:sz w:val="14"/>
          <w:lang w:val="it-IT"/>
        </w:rPr>
        <w:t xml:space="preserve"> </w:t>
      </w:r>
      <w:r>
        <w:rPr>
          <w:sz w:val="14"/>
          <w:lang w:val="it-IT"/>
        </w:rPr>
        <w:t>No                                                             106      22%     25%   11%     8%    12%    18%    23%       -</w:t>
      </w:r>
    </w:p>
    <w:p>
      <w:pPr>
        <w:pStyle w:val="Textosinformato"/>
        <w:rPr>
          <w:sz w:val="14"/>
          <w:lang w:val="it-IT"/>
        </w:rPr>
      </w:pPr>
      <w:r>
        <w:rPr>
          <w:rFonts w:eastAsia="Courier New"/>
          <w:sz w:val="14"/>
          <w:lang w:val="it-IT"/>
        </w:rPr>
        <w:t xml:space="preserve"> </w:t>
      </w:r>
      <w:r>
        <w:rPr>
          <w:sz w:val="14"/>
          <w:lang w:val="it-IT"/>
        </w:rPr>
        <w:t>NS/NR                                                            -       -       -     -      -      -      -      -        -</w:t>
      </w:r>
    </w:p>
    <w:p>
      <w:pPr>
        <w:pStyle w:val="Textosinformato"/>
        <w:rPr/>
      </w:pPr>
      <w:r>
        <w:rPr>
          <w:rFonts w:eastAsia="Courier New"/>
          <w:sz w:val="14"/>
          <w:lang w:val="it-IT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  <w:t xml:space="preserve">2023. Informes de Gest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5      46%     75%  100%    92%    56%    27%    4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62      54%     25%    -      8%    44%    73%    5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3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15:00Z</dcterms:created>
  <dc:creator>scordoba</dc:creator>
  <dc:description/>
  <cp:keywords/>
  <dc:language>en-US</dc:language>
  <cp:lastModifiedBy>Carlos Rodríguez</cp:lastModifiedBy>
  <dcterms:modified xsi:type="dcterms:W3CDTF">2012-03-05T21:47:00Z</dcterms:modified>
  <cp:revision>5</cp:revision>
  <dc:subject/>
  <dc:title/>
</cp:coreProperties>
</file>